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se-Yapp 1.2</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7 William N. Braswell, Jr.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ancois Desarme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3-98, 1999 Free Software Foundation, Inc. Hacked by Michael Tiemann (tiemann@cygnus.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OiPvDlFViFIj21hJ4fJKrFBMW4aybAntks9jhTnXJS2fce+UgvpQ5cC3LNZKRPDBOaXkE
af7qWCSbQ9gNXUVBFoxMO7vjyKG0vVRGQQP0D78y0Winil0yeACF9ZsIZNKnpFm8mSJYeKEN
G0V366OmpWgPukRuAz/WuaJApiB20ujDFmQ2RZywMK3kZdC1469abGaq7yPovvCQGlORHh1c
Ju4LLGso3Ajt6TPhdL</vt:lpwstr>
  </property>
  <property fmtid="{D5CDD505-2E9C-101B-9397-08002B2CF9AE}" pid="3" name="_2015_ms_pID_7253431">
    <vt:lpwstr>537wi8HOUIsJR5rcsXUpZscKRoAUI7CruaKCzplPyAyARfANUVZyRC
1wNheOFhUgjRbv4QzezaD/aEFBM90bkWQfqM9+u2wnoGCOXKkr5B4LjjB56+9lzNnPacBqHE
s9faZlp2HtSoVtYnmSKju125ZloR0cxgheZKz8Mb/3q8DXLp/M8uFt2TQ6l9o2U6W7mPqf1E
NDAaP9dMb1f3eSHceVWkUotbdjOAra4yXVah</vt:lpwstr>
  </property>
  <property fmtid="{D5CDD505-2E9C-101B-9397-08002B2CF9AE}" pid="4" name="_2015_ms_pID_7253431_00">
    <vt:lpwstr>_2015_ms_pID_7253431</vt:lpwstr>
  </property>
  <property fmtid="{D5CDD505-2E9C-101B-9397-08002B2CF9AE}" pid="5" name="_2015_ms_pID_7253432">
    <vt:lpwstr>9xx9EVG94vdjbKjoORaMPGFs5v8XLI+1uEhi
wZ5v92eFoMglQLm/BlFZRRuwvsRtOi3UGEjYj8FCgXxdiV/1Q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